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1003816070"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1076027484"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210266707"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2105414109"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438798087"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326589654"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575548699"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2081597260"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872014400"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845880416"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